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oz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oz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oz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VI driver of \OzTeX\ by Andrew Trevorrow.\footnote{\Oz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is a shareware implementation of \TeX\ for Macintosh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ftp sites; v1.5 and earlier versions we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: &lt;akt150@huxley.anu.edu.au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Colour support is not complete (see |INSTALL.OzTe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is described in the file |INSTALL.|\-|OzTeX| of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zTeX\ |\specials| require the contents of a fil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 called |empty.ps| is provided in the standard loc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The actual commands are then included follow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(empty)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s@#1{\special{empty.ps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prespecialVM 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#1}stopped pop gsave /prespecialVM save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prespecialVM 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#1}stopped pop gsave /prespecialVM save d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{\gdef\dvitype@{OzTeX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OzTeX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OzTeX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ndline@@{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firstPS@@{\firstPS@ \xyOzTeXhea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rstPS@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{\UsePSheader@{global.ps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dictknown@=\relax \writ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cludeXYPSdic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zTeXlines@{\catcode`\^^M=\active \let^^M=\spac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|\xyPScurrpt@@| so no need to re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def\xyPScurrpt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% 2 copy moveto (X)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error@{Could not load xyps-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error@{Could not load xyps-r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tra 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: load all the colours anyway, while |xycolor| remains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ol.tex}{\xyerror@{Could not load xyps-co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.tex}{\xyerror@{Could not load xyps-col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oz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1994/06/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