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0, 2022                                               September 20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0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0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